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</wp:posOffset>
                </wp:positionH>
                <wp:positionV relativeFrom="paragraph">
                  <wp:posOffset>7620</wp:posOffset>
                </wp:positionV>
                <wp:extent cx="4953000" cy="39985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399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ynony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art of Spee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planation of Word 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n-Linguisti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Antony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presenta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n-Exa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image/pictu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5pt;margin-top:0.6pt;width:389.95pt;height:31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finiti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ynony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art of Spee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planation of Word U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n-Linguisti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Antony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presentati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n-Examp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image/pictu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-156210</wp:posOffset>
                </wp:positionV>
                <wp:extent cx="635" cy="453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7pt;margin-top:-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78105</wp:posOffset>
                </wp:positionV>
                <wp:extent cx="514413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4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6.15pt;width:4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[word]     </w:t>
        <w:tab/>
        <w:tab/>
        <w:tab/>
        <w:tab/>
        <w:tab/>
        <w:tab/>
        <w:tab/>
        <w:tab/>
        <w:tab/>
        <w:tab/>
        <w:tab/>
        <w:t xml:space="preserve">        [sentence-    minimum 10 words]</w:t>
        <w:tab/>
        <w:tab/>
        <w:tab/>
        <w:tab/>
        <w:tab/>
        <w:tab/>
        <w:tab/>
        <w:tab/>
        <w:tab/>
        <w:tab/>
        <w:t>10</w:t>
        <w:tab/>
        <w:t>words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55575</wp:posOffset>
                </wp:positionV>
                <wp:extent cx="1270" cy="47409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12.25pt;width:0.1pt;height:37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515</wp:posOffset>
                </wp:positionH>
                <wp:positionV relativeFrom="paragraph">
                  <wp:posOffset>7620</wp:posOffset>
                </wp:positionV>
                <wp:extent cx="4657725" cy="4319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43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Def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y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omething that caus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advantage; da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mage, harm, or lo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oo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u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t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age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Ant: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firstLine="7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dvantage; 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          Non Ex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ercis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erc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5pt;margin-top:0.6pt;width:366.7pt;height:34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Def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y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omething that caus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advantage; dam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mage, harm, or lo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oo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u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t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age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Ant: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firstLine="7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dvantage; g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          Non Ex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ercis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erci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erci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890</wp:posOffset>
                </wp:positionH>
                <wp:positionV relativeFrom="paragraph">
                  <wp:posOffset>78105</wp:posOffset>
                </wp:positionV>
                <wp:extent cx="50012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6.15pt;width:39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[detriment]    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[Matt smoked cigars…]</w:t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3:19:00Z</dcterms:created>
  <dc:creator>nvasquez</dc:creator>
  <dc:description/>
  <dc:language>en-US</dc:language>
  <cp:lastModifiedBy>nvasquez</cp:lastModifiedBy>
  <dcterms:modified xsi:type="dcterms:W3CDTF">2009-06-07T23:19:00Z</dcterms:modified>
  <cp:revision>2</cp:revision>
  <dc:subject/>
  <dc:title/>
</cp:coreProperties>
</file>