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sheet on Fragments and Run-ons</w:t>
      </w:r>
    </w:p>
    <w:p>
      <w:pPr>
        <w:pStyle w:val="Normal"/>
        <w:rPr/>
      </w:pPr>
      <w:r>
        <w:rPr/>
        <w:t> 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 C for a complete sentence, and mark F for a fragment.  Make the fragments into complete sentences by adding a subject, a verb, or both, and a period at the end.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I was late for clas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s we wait for the rain to stop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en Alex phone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he goes to Centennial Colleg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ntil you eat your vegetable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y plan to visit Nova Scotia this summer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te at a famous restauran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ven though I was tired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ile working the night shif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 example, hockey and skating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fter she finished her essay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pecting to hear from you so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vided that you pass the exam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fore you leav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lthough he was shy </w:t>
      </w:r>
    </w:p>
    <w:p>
      <w:pPr>
        <w:pStyle w:val="Normal"/>
        <w:rPr/>
      </w:pPr>
      <w:r>
        <w:rPr/>
        <w:t> 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e the sentence with an appropriate independent clause.  Add commas where necessary.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 xml:space="preserve">Even though it was raining ____________________________________ 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 </w:t>
      </w:r>
      <w:r>
        <w:rPr/>
        <w:t xml:space="preserve">______________________________________ until we bought the car. 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 xml:space="preserve">If you want to do well in your essay _____________________________ 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 xml:space="preserve">Having moved to a new country ________________________________ 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 xml:space="preserve">_____________________________________ before I change my mind. 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 xml:space="preserve">Although she was late _______________________________________. 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 xml:space="preserve">__________________________________ because he studies regularly. 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 xml:space="preserve">____________________________ like baseball, basketball, and volleyball. 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 xml:space="preserve">_________________________________________ after I proofread it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_______________________________ as soon as I finish the assignment. </w:t>
      </w:r>
    </w:p>
    <w:p>
      <w:pPr>
        <w:pStyle w:val="Normal"/>
        <w:rPr/>
      </w:pPr>
      <w:r>
        <w:rPr/>
        <w:t> 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 each of the following run-on sentences.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 xml:space="preserve">I washed the dishes then I did the laundry.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 xml:space="preserve">Those skirts are nice I will buy one.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 xml:space="preserve">There was no heat, consequently we froze all night.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 xml:space="preserve">It was my bestfriend’s birthday I gave her a present.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 xml:space="preserve">He asked for a raise she got it.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 xml:space="preserve">She is a good mother, she pays attention to her children.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 xml:space="preserve">My paper is late thus it will lose marks.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 xml:space="preserve">Students write essays, teachers correct them.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 xml:space="preserve">The teacher raised his voice, he was frustrated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movie was hilarious, I saw it three times. </w:t>
      </w:r>
    </w:p>
    <w:p>
      <w:pPr>
        <w:pStyle w:val="Normal"/>
        <w:rPr/>
      </w:pPr>
      <w:r>
        <w:rPr/>
        <w:t> 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rrect the run-on sentences using the four different ways. 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riting an essay is hard work, it is satisfying. </w:t>
      </w:r>
    </w:p>
    <w:p>
      <w:pPr>
        <w:pStyle w:val="Normal"/>
        <w:ind w:left="360" w:hanging="0"/>
        <w:rPr>
          <w:u w:val="single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u w:val="single"/>
        </w:rPr>
        <w:tab/>
        <w:tab/>
        <w:tab/>
        <w:tab/>
        <w:t xml:space="preserve">           </w:t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I wanted to book a tutoring appointment, the tutor is fully booked. </w:t>
      </w:r>
    </w:p>
    <w:p>
      <w:pPr>
        <w:pStyle w:val="Normal"/>
        <w:ind w:left="360" w:hanging="0"/>
        <w:rPr>
          <w:u w:val="single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u w:val="single"/>
        </w:rPr>
        <w:tab/>
        <w:tab/>
        <w:tab/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She wanted to be a nurse, she is interested in helping other people.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u w:val="single"/>
        </w:rPr>
        <w:tab/>
        <w:tab/>
        <w:tab/>
        <w:tab/>
        <w:tab/>
      </w:r>
      <w:r>
        <w:rPr/>
        <w:t>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rl wanted to buy a new car it is too expensive. </w:t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>__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kern w:val="2"/>
    </w:rPr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3:59:00Z</dcterms:created>
  <dc:creator>teacher</dc:creator>
  <dc:description/>
  <dc:language>en-US</dc:language>
  <cp:lastModifiedBy>nvasquez</cp:lastModifiedBy>
  <cp:lastPrinted>2007-11-06T09:07:00Z</cp:lastPrinted>
  <dcterms:modified xsi:type="dcterms:W3CDTF">2009-06-15T03:59:00Z</dcterms:modified>
  <cp:revision>2</cp:revision>
  <dc:subject/>
  <dc:title>Worksheet on Fragments and Run-ons</dc:title>
</cp:coreProperties>
</file>