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The New York Tim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Radio Listeners in Panic,</w:t>
        <w:br/>
        <w:t>Taking War Drama as Fact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equalWidth="false" w:sep="false">
            <w:col w:w="3024" w:space="720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</w:rPr>
      </w:pPr>
      <w:r>
        <w:rPr>
          <w:b/>
        </w:rPr>
        <w:t>Summarize</w:t>
      </w:r>
      <w:r>
        <w:rPr/>
        <w:t>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Many Flee Homes to Escape `Gas Raid From Mars'--Phone Calls Swamp Police at Broadcast of Wells Fantas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essage From the Polic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Harlem Shaken By the "News"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"They're Bombing New Jersey!"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ecord Westchester Calls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ayers for Deliveranc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Columbia Explains Broadcast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roadcast Spreads Fear In New England, the South and Wes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list 3 facts on the right)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SUMMARY: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3024" w:space="720"/>
        <w:col w:w="67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07:00Z</dcterms:created>
  <dc:creator>nvasquez</dc:creator>
  <dc:description/>
  <dc:language>en-US</dc:language>
  <cp:lastModifiedBy>nvasquez</cp:lastModifiedBy>
  <dcterms:modified xsi:type="dcterms:W3CDTF">2009-06-10T02:23:00Z</dcterms:modified>
  <cp:revision>2</cp:revision>
  <dc:subject/>
  <dc:title/>
</cp:coreProperties>
</file>