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The New York Times</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Radio Listeners in Panic,</w:t>
        <w:br/>
        <w:t>Taking War Drama as Fact</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y Flee Homes to Escape `Gas Raid From Mars'--Phone Calls Swamp Police at Broadcast of Wells Fantas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ave of mass hysteria seized thousands of radio listeners between 8:15 and 9:30 o'clock last night when a broadcast of a dramatization of H. G. Wells's fantasy, "The War of the Worlds," led thousands to believe that an interplanetary conflict had started with invading Martians spreading wide death and destruction in New Jersey and New Y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oadcast, which disrupted households, interrupted religious services, created traffic jams and clogged communications systems, was made by Orson Welles, who as the radio character, "The Shadow," used to give "the creeps" to countless child listeners. This time at least a score of adults required medical treatment for shock and hysteri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Newark, in a single block at Heddon Terrace and Hawthorne Avenue, more than twenty families rushed out of their houses with wet handkerchiefs and towels over their faces to flee from what they believed was to be a gas raid. Some began moving household furnitu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out New York families left their homes, some to flee to near-by parks. Thousands of persons called the police, newspapers and radio stations here and in other cities of the United States and Canada seeking advice on protective measures against the rai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gram was produced by Mr. Welles and the Mercury Theatre on the Air over station WABC and the Columbia Broadcasting System's coast-to-coast network, from 8 to 9 o'cloc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adio play, as presented, was to simulate a regular radio program with a "break-in" for the material of the play. The radio listeners, apparently, missed or did not listen to the introduction, which was: "The Columbia Broadcasting System and its affiliated stations present Orson Welles and the Mercury Theatre on the Air in `The War of the Worlds' by H. G. Wel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lso failed to associate the program with the newspaper listening of the program, announced as "Today: 8:00-9:00--Play: H. G. Wells's `War of the Worlds'--WABC." They ignored three additional announcements made during the broadcast emphasizing its fictional nature. </w:t>
      </w:r>
    </w:p>
    <w:p>
      <w:pPr>
        <w:pStyle w:val="Normal"/>
        <w:spacing w:lineRule="auto" w:line="240" w:before="280" w:after="280"/>
        <w:rPr/>
      </w:pPr>
      <w:r>
        <w:rPr>
          <w:rFonts w:eastAsia="Times New Roman" w:cs="Times New Roman" w:ascii="Times New Roman" w:hAnsi="Times New Roman"/>
          <w:sz w:val="24"/>
          <w:szCs w:val="24"/>
        </w:rPr>
        <w:t xml:space="preserve">Mr. Welles opened the program with a description of the series of which it is a part. The simulated program began. A weather report was given, prosaically. An announcer remarked that the program would be continued from a hotel, with dance music. For a few moments a dance program was given in the usual manner. Then there was a "break-in" with a "flash" about a professor at an observatory noting a series of gas explosions on the planet Ma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s bulletins and scene broadcasts followed, reporting, with the technique in which the radio had reported actual events, the landing of a "meteor" near Princeton N. J., "killing" 1,500 persons, the discovery that the "meteor" was a "metal cylinder" containing strange creatures from Mars armed with "death rays" to open hostilities against the inhabitants of the earth. </w:t>
      </w:r>
    </w:p>
    <w:p>
      <w:pPr>
        <w:pStyle w:val="Normal"/>
        <w:spacing w:lineRule="auto" w:line="240" w:before="280" w:after="280"/>
        <w:rPr/>
      </w:pPr>
      <w:r>
        <w:rPr>
          <w:rFonts w:eastAsia="Times New Roman" w:cs="Times New Roman" w:ascii="Times New Roman" w:hAnsi="Times New Roman"/>
          <w:sz w:val="24"/>
          <w:szCs w:val="24"/>
        </w:rPr>
        <w:t xml:space="preserve">Despite the fantastic nature of the reported "occurrences," the program, coming after the recent war scare in Europe and a period in which the radio frequently had interrupted regularly scheduled programs to report developments in the Czechoslovak situation, caused fright and panic throughout the area of the broadca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phone lines were tied up with calls from listeners or persons who had heard of the broadcasts. Many sought first to verify the reports. But large numbers, obviously in a state of terror, asked how they could follow the broadcast's advice and flee from the city, whether they would be safer in the "gas raid" in the cellar or on the roof, how they could safeguard their children, and many of the questions which had been worrying residents of London and Paris during the tense days before the Munich agree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many calls came to newspapers and so many newspapers found it advisable to check on the reports despite their fantastic content that The Associated Press sent out the following at 8:48 P. 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o Editors: Queries to newspapers from radio listeners throughout the United States tonight, regarding a reported meteor fall which killed a number of New Jerseyites, are the result of a studio dramatization. The A. 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milarly police teletype systems carried notices to all stationhouses, and police short-wave radio stations notified police radio cars that the event was imaginary.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essage From the Poli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York police sent out the follow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all receivers: Station WABC informs us that the broadcast just concluded over that station was a dramatization of a play. No cause for alar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Jersey State Police teletyped the follow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o all receivers--WABC broadcast as drama re this section being attacked by residents of Mars. Imaginary affai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one New York theatre a manager reported that a throng of playgoers had rushed from his theatre as a result of the broadcast. He said that the wives of two men in the audience, having heard the broadcast, called the theatre and insisted that their husbands be paged. This spread the "news" to others in the audience. </w:t>
      </w:r>
    </w:p>
    <w:p>
      <w:pPr>
        <w:pStyle w:val="Normal"/>
        <w:spacing w:lineRule="auto" w:line="240" w:before="280" w:after="280"/>
        <w:rPr/>
      </w:pPr>
      <w:r>
        <w:rPr>
          <w:rFonts w:eastAsia="Times New Roman" w:cs="Times New Roman" w:ascii="Times New Roman" w:hAnsi="Times New Roman"/>
          <w:sz w:val="24"/>
          <w:szCs w:val="24"/>
        </w:rPr>
        <w:t xml:space="preserve">The switchboard of </w:t>
      </w:r>
      <w:r>
        <w:rPr>
          <w:rFonts w:eastAsia="Times New Roman" w:cs="Times New Roman" w:ascii="Times New Roman" w:hAnsi="Times New Roman"/>
          <w:i/>
          <w:iCs/>
          <w:sz w:val="24"/>
          <w:szCs w:val="24"/>
        </w:rPr>
        <w:t>The New York Times</w:t>
      </w:r>
      <w:r>
        <w:rPr>
          <w:rFonts w:eastAsia="Times New Roman" w:cs="Times New Roman" w:ascii="Times New Roman" w:hAnsi="Times New Roman"/>
          <w:sz w:val="24"/>
          <w:szCs w:val="24"/>
        </w:rPr>
        <w:t xml:space="preserve"> was overwhelmed by the calls. A total of 875 were received. One man who called from Dayton, Ohio, asked, "What time will it be the end of the world?" A caller from the suburbs said he had had a houseful of guests and all had rushed out to the yard for safe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ren Dean, a member of the American Legion living in Manhattan, who telephoned to verify the "reports," expressed indignation which was typical of that of many call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heard a lot of radio programs, but I've never heard anything as rotten as that," Mr. Dean said. "It was too realistic for comfort. They broke into a dance program with a news flash. Everybody in my house was agitated by the news. It went on just like press radio new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9 o'clock a woman walked into the West Forty-seventh Street police station dragging two children, all carrying extra clothing. She said she was ready to leave the city. Police persuaded her to st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arbled version of the reports reached the Dixie Bus terminal, causing officials there to prepare to change their schedule on confirmation of "news" of an accident at Princeton on their New Jersey route. Miss Dorothy Brown at the terminal sought verification, however, when the caller refused to talk with the dispatcher, explaining to here that "the world is coming to an end and I have a lot to do."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Harlem Shaken By the "New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rlem was shaken by the "news." Thirty men and women rushed into the West 123d Street police station and twelve into the West 135th Street station saying they had their household goods packed and were all ready to leave Harlem if the police would tell them where to go to be "evacuated." One man insisted he had heard "the President's voice" over the radio advising all citizens to leave the cit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rlor churches in the Negro district, congregations of the smaller sects meeting on the ground floors of brownstone houses, took the "news" in stride as less faithful parishioners rushed in with it, seeking spiritual consolation. Evening services became "end of the world" prayer meetings in som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man ran into the Wadsworth Avenue Police Station in Washington Heights, white with terror, crossing the Hudson River and asking what he should do. A man came in to the West 152d Street Station, seeking traffic directions. The broadcast became a rumor that spread through the district and many persons stood on street corners hoping for a sight of the "battle" in the sk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Queens the principal question asked of the switchboard operators at Police Headquarters was whether "the wave of poison gas will reach as far as Queens." Many said they were all packed up and ready to leave Queens when told to do so. </w:t>
      </w:r>
    </w:p>
    <w:p>
      <w:pPr>
        <w:pStyle w:val="Normal"/>
        <w:spacing w:lineRule="auto" w:line="240" w:before="280" w:after="280"/>
        <w:rPr/>
      </w:pPr>
      <w:r>
        <w:rPr>
          <w:rFonts w:eastAsia="Times New Roman" w:cs="Times New Roman" w:ascii="Times New Roman" w:hAnsi="Times New Roman"/>
          <w:sz w:val="24"/>
          <w:szCs w:val="24"/>
        </w:rPr>
        <w:t xml:space="preserve">Samuel Tishman of 100 Riverside Drive was one of the multitudes that fled into the street after hearing part of the program. He declared that hundreds of persons evacuated their homes fearing that the "city was being bombed." </w:t>
      </w:r>
    </w:p>
    <w:p>
      <w:pPr>
        <w:pStyle w:val="Normal"/>
        <w:spacing w:lineRule="auto" w:line="240" w:before="280" w:after="280"/>
        <w:rPr/>
      </w:pPr>
      <w:r>
        <w:rPr>
          <w:rFonts w:eastAsia="Times New Roman" w:cs="Times New Roman" w:ascii="Times New Roman" w:hAnsi="Times New Roman"/>
          <w:sz w:val="24"/>
          <w:szCs w:val="24"/>
        </w:rPr>
        <w:t xml:space="preserve">"I came home at 9:15 P.M. just in time to receive a telephone call from my nephew who was frantic with fear. He told me the city was about to be bombed from the air and advised me to get out of the building at once. I turned on the radio and heard the broadcast which corroborated what my nephew had said, grabbed my hat and coat and a few personal belongings and ran to the elevator. When I got to the street there were hundreds of people milling around in panic. Most of us ran toward Broadway and it was not until we stopped taxi drivers who had heard the entire broadcast on their radios that we knew what it was all about. It was the most asinine stunt I ever heard 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that broadcast and almost had a heart attack," said Louis Winkler of 1,322 Clay Avenue, the Bronx. "I didn't tune it in until the program was half over, but when I heard the names and titles of Federal, State and municipal officials and when the `Secretary of the Interior' was introduced, I was convinced it was the McCoy. I ran out into the street with scores of others, and found people running in all directions. The whole thing came over as a news broadcast and in my mind it was a pretty crummy thing to d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legraph Bureau switchboard at police headquarters in Manhattan, operated by thirteen men, was so swamped with calls from apprehensive citizens inquiring about the broadcast that police business was seriously interfered wi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dquarters, unable to reach the radio station by telephone, sent a radio patrol car there to ascertain the reason for the reaction to the program. When the explanation was given, a police message was sent to all precincts in the five boroughs advising the commands of the cause.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pPr>
      <w:r>
        <w:rPr>
          <w:rFonts w:eastAsia="Times New Roman" w:cs="Times New Roman" w:ascii="Times New Roman" w:hAnsi="Times New Roman"/>
          <w:b/>
          <w:bCs/>
          <w:sz w:val="28"/>
          <w:szCs w:val="28"/>
        </w:rPr>
        <w:t xml:space="preserve">"They're bombing New Jers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rolman John Morrison was on duty at the switchboard in the Bronx Police Headquarters when, as he afterward expressed it, all the lines became busy at once. Among the first who answered was a man who informed hi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bombing New Jers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know?" Patrolman Morrison inquir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it on the radio," the voice at the other end of the wire replied. "Then I went to the roof and I could see the smoke from the bombs, drifting over toward New York. What shall I do?" </w:t>
      </w:r>
    </w:p>
    <w:p>
      <w:pPr>
        <w:pStyle w:val="Normal"/>
        <w:spacing w:lineRule="auto" w:line="240" w:before="280" w:after="280"/>
        <w:rPr/>
      </w:pPr>
      <w:r>
        <w:rPr>
          <w:rFonts w:eastAsia="Times New Roman" w:cs="Times New Roman" w:ascii="Times New Roman" w:hAnsi="Times New Roman"/>
          <w:sz w:val="24"/>
          <w:szCs w:val="24"/>
        </w:rPr>
        <w:t xml:space="preserve">The patrolman calmed the caller as well as he could, then answered other inquiries from persons who wanted to know whether the reports of a bombardment were true, and if so where they should take refu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Brooklyn police headquarters, eight men assigned to the monitor switchboard estimated that they had answered more than 800 inquiries from persons who had been alarmed by the broadcast. A number of these, the police said, came from motorists who had heard the program over their car radios and were alarmed both for themselves and for persons at their homes. Also, the Brooklyn police reported, a preponderance of the calls seemed to come from wom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ational Broadcasting Company reported that men stationed at the WJZ transmitting station at Bound Brook, N. J., had received dozens of calls from residents of that area. The transmitting station communicated with New York and passed the information that there was no cause for alarm to the persons who inquired lat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while the New York telephone operators of the company found their switchboards swamped with incoming demands for information, although the NBC system had no part in the program.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 xml:space="preserve">Record Westchester Calls </w:t>
      </w:r>
    </w:p>
    <w:p>
      <w:pPr>
        <w:pStyle w:val="Normal"/>
        <w:spacing w:lineRule="auto" w:line="240" w:before="280" w:after="280"/>
        <w:rPr/>
      </w:pPr>
      <w:r>
        <w:rPr>
          <w:rFonts w:eastAsia="Times New Roman" w:cs="Times New Roman" w:ascii="Times New Roman" w:hAnsi="Times New Roman"/>
        </w:rPr>
        <w:t xml:space="preserve">The State, county, parkway and local police in Westchester Counter were swamped also with calls from terrified residents. Of the local police departments, Mount Vernon, White Plains, Mount Kisco, Yonkers and Tarrytown received most of the inquiries. At first the authorities thought they were being made the victims of a practical joke, but when the calls persisted and increased in volume they began to make inquiries. The New York Telephone Company reported that it had never handled so many calls in one hour in years in Westchester. </w:t>
      </w:r>
    </w:p>
    <w:p>
      <w:pPr>
        <w:pStyle w:val="Normal"/>
        <w:spacing w:lineRule="auto" w:line="240" w:before="280" w:after="280"/>
        <w:rPr/>
      </w:pPr>
      <w:r>
        <w:rPr>
          <w:rFonts w:eastAsia="Times New Roman" w:cs="Times New Roman" w:ascii="Times New Roman" w:hAnsi="Times New Roman"/>
        </w:rPr>
        <w:t xml:space="preserve">One man called the Mount Vernon Police Headquarters to find out "where the forty policemen were killed"; another said he brother was ill in bed listening to the broadcast and when he heard the reports he got into an automobile and "disappeared." "I'm nearly crazy!" the caller exclaimed. Because some of the inmates took the catastrophic reports seriously as they came over the radio, some of the hospitals and the county penitentiary ordered that the radios be turned off. </w:t>
      </w:r>
    </w:p>
    <w:p>
      <w:pPr>
        <w:pStyle w:val="Normal"/>
        <w:spacing w:lineRule="auto" w:line="240" w:before="280" w:after="280"/>
        <w:rPr/>
      </w:pPr>
      <w:r>
        <w:rPr>
          <w:rFonts w:eastAsia="Times New Roman" w:cs="Times New Roman" w:ascii="Times New Roman" w:hAnsi="Times New Roman"/>
        </w:rPr>
        <w:t xml:space="preserve">Thousands of calls came in to Newark Police Headquarters. These were not only from the terror-stricken. Hundreds of physicians and nurses, believing the reports to be true, called to volunteer their services to aid the "injured." City officials also called in to make "emergency" arrangements for the population. Radio cars were stopped by the panicky throughout that city. </w:t>
      </w:r>
    </w:p>
    <w:p>
      <w:pPr>
        <w:pStyle w:val="Normal"/>
        <w:spacing w:lineRule="auto" w:line="240" w:before="280" w:after="280"/>
        <w:rPr/>
      </w:pPr>
      <w:r>
        <w:rPr>
          <w:rFonts w:eastAsia="Times New Roman" w:cs="Times New Roman" w:ascii="Times New Roman" w:hAnsi="Times New Roman"/>
        </w:rPr>
        <w:t xml:space="preserve">Jersey City police headquarters received similar calls. One woman asked detective Timothy Grooty, on duty there, "Shall I close my windows?" A man asked, "Have the police any extra gas masks?" Many of the callers, on being assured the reports were fiction, queried again and again, uncertain in whom to belie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Scores of persons in lower Newark Avenue, Jersey City, left their homes and stood fearfully in the street, looking with apprehension toward the sky. A radio car was dispatched there to reassure them. </w:t>
      </w:r>
    </w:p>
    <w:p>
      <w:pPr>
        <w:pStyle w:val="Normal"/>
        <w:spacing w:lineRule="auto" w:line="240" w:before="280" w:after="280"/>
        <w:rPr/>
      </w:pPr>
      <w:r>
        <w:rPr>
          <w:rFonts w:eastAsia="Times New Roman" w:cs="Times New Roman" w:ascii="Times New Roman" w:hAnsi="Times New Roman"/>
        </w:rPr>
        <w:t xml:space="preserve">The incident at Hedden Terrace and Hawthorne Avenue, in Newark, one of the most dramatic in the area, caused a tie-up in traffic for blocks around. The more than twenty families there apparently believed the "gas attack" had started, and so reported to the police. An ambulance, three radio cars and a police emergency squad of eight men were sent to the scene with full inhalator apparatus. </w:t>
      </w:r>
    </w:p>
    <w:p>
      <w:pPr>
        <w:pStyle w:val="Normal"/>
        <w:spacing w:lineRule="auto" w:line="240" w:before="280" w:after="280"/>
        <w:rPr/>
      </w:pPr>
      <w:r>
        <w:rPr>
          <w:rFonts w:eastAsia="Times New Roman" w:cs="Times New Roman" w:ascii="Times New Roman" w:hAnsi="Times New Roman"/>
        </w:rPr>
        <w:t xml:space="preserve">They found the families with wet clothes on faces contorted with hysteria. The police calmed them, halted those who were attempting to move their furniture on their cars and after a time were able to clear the traffic snarl.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At St. Michael's Hospital, High Street and Central Avenue, in the heart of the Newark industrial district, fifteen men and women were treated for shock and hysteria. In some cases it was necessary to give sedatives, and nurses and physicians sat down and talked with the more seriously affected.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While this was going on, three persons with children under treatment in the institution telephoned that they were taking them out and leaving the city, but their fears were calmed when hospital authorities explained what had happened.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A flickering of electric lights in Bergen County from about 6:15 to 6:30 last evening provided a build-up for the terror that was to ensue when the radio broadcast started. </w:t>
      </w:r>
    </w:p>
    <w:p>
      <w:pPr>
        <w:pStyle w:val="Normal"/>
        <w:spacing w:lineRule="auto" w:line="240" w:before="280" w:after="280"/>
        <w:rPr/>
      </w:pPr>
      <w:r>
        <w:rPr>
          <w:rFonts w:eastAsia="Times New Roman" w:cs="Times New Roman" w:ascii="Times New Roman" w:hAnsi="Times New Roman"/>
        </w:rPr>
        <w:t xml:space="preserve">Without going out entirely, the lights dimmed and brightened alternately and radio reception was also affected. The Public Service Gas and Electric Company were mystified by the behavior of the lights, declaring there was nothing wrong at their power plants or in their distributing system. A spokesman for the service department said a call was made to Newark and the same situation was reported. He believed, he said, that the condition was general throughout the Stat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he New Jersey Bell Telephone Company reported that every central office in the State was flooded with calls for more than an hour and the company did not have time to summon emergency operators to relieve the congestion. Hardest hit was the Trenton toll office, which handled calls from all over the Eas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One of the radio reports, the statement about the mobilization of 7,000 national guardsmen in New Jersey, caused the armories of the Sussex and Essex troops to be swamped with calls from officers and men seeking information about the mobilization place.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rayers for Deliverance </w:t>
      </w:r>
    </w:p>
    <w:p>
      <w:pPr>
        <w:pStyle w:val="Normal"/>
        <w:spacing w:lineRule="auto" w:line="240" w:before="280" w:after="280"/>
        <w:rPr/>
      </w:pPr>
      <w:r>
        <w:rPr>
          <w:rFonts w:eastAsia="Times New Roman" w:cs="Times New Roman" w:ascii="Times New Roman" w:hAnsi="Times New Roman"/>
          <w:sz w:val="24"/>
          <w:szCs w:val="24"/>
        </w:rPr>
        <w:t xml:space="preserve">In Caldwell, N. J., an excited parishioner ran into the First Baptist Church during evening services and shouted that a meteor had fallen; showering death and destruction, and that North Jersey was threatened. The Rev. Thomas, the pastor quieted the congregation and all prayed for deliverance from the "catastroph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st Orange police headquarters received more than 200 calls from persons who wanted to know what to do to escape the "gas." Unaware of the broadcast, the switchboard operator tried to telephone Newark, but was unable to get the call through because the switchboard at Newark headquarters was tied up. The mystery was not cleared up until a teletype explanation had been received from Trent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than 100 calls were received at Maplewood police headquarters and during the excitement two families of motorists, residents of New York City, arrived at the station to inquire how they were to get back to their homes now that the Pulaski Skyway had been blown u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men and children were crying and it took some time for the police to convince them that the catastrophe was fictitious. Many persons who called Maplewood said their neighbors were packing their possessions and preparing to leave for the count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ange, N. J., an unidentified man rushed into the lobby of the Lido Theatre, a neighborhood motion picture house, with the intention of "warning" the audience that a meteor had fallen on Raymond Boulevard, Newark, and was spreading poisonous gases. Skeptical, Al Hochberg, manager of the theatre, prevented the man from entering the auditorium of the theatre and then called the police. He was informed that the radio broadcast was responsible for the man's alar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anuel Priola, bartender of a tavern at 442 Valley Road, West Orange, closed the place, sending away six customers, in the middle of the broadcast to "rescue" his wife and two children. </w:t>
      </w:r>
    </w:p>
    <w:p>
      <w:pPr>
        <w:pStyle w:val="Normal"/>
        <w:spacing w:lineRule="auto" w:line="240" w:before="280" w:after="280"/>
        <w:rPr/>
      </w:pPr>
      <w:r>
        <w:rPr>
          <w:rFonts w:eastAsia="Times New Roman" w:cs="Times New Roman" w:ascii="Times New Roman" w:hAnsi="Times New Roman"/>
          <w:sz w:val="24"/>
          <w:szCs w:val="24"/>
        </w:rPr>
        <w:t xml:space="preserve">"At first I thought it was a lot of Buck Rogers stuff, but when a friend telephoned me that general orders had been issued to evacuate everyone from the metropolitan area I put the customers out, closed the place and started to drive home," he said. </w:t>
      </w:r>
    </w:p>
    <w:p>
      <w:pPr>
        <w:pStyle w:val="Normal"/>
        <w:spacing w:lineRule="auto" w:line="240" w:before="280" w:after="280"/>
        <w:rPr/>
      </w:pPr>
      <w:r>
        <w:rPr>
          <w:rFonts w:eastAsia="Times New Roman" w:cs="Times New Roman" w:ascii="Times New Roman" w:hAnsi="Times New Roman"/>
          <w:sz w:val="24"/>
          <w:szCs w:val="24"/>
        </w:rPr>
        <w:t xml:space="preserve">William H. Decker of 20 Aubrey Road, Montclair, N. J., denounced the broadcast as "a disgrace" and "an outrage," which he said had frightened hundreds of residents in his community, including children. He said he knew of one woman who ran into the street with her two children and asked for the help of neighbors in saving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sitting in the living room casually listening to the radio," he said, "when we heard reports of a meteor falling near New Brunswick and reports that gas was spreading. Then there was an announcement of the Secretary of Interior from Washington who spoke of the happening as a major disaster. It was the worst thing I ever heard over the air."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lumbia Explains Broadcast </w:t>
      </w:r>
    </w:p>
    <w:p>
      <w:pPr>
        <w:pStyle w:val="Normal"/>
        <w:spacing w:lineRule="auto" w:line="240" w:before="280" w:after="280"/>
        <w:rPr/>
      </w:pPr>
      <w:r>
        <w:rPr>
          <w:rFonts w:eastAsia="Times New Roman" w:cs="Times New Roman" w:ascii="Times New Roman" w:hAnsi="Times New Roman"/>
          <w:sz w:val="24"/>
          <w:szCs w:val="24"/>
        </w:rPr>
        <w:t xml:space="preserve">The Columbia Broadcasting System issued a statement saying that the adaption of Mr. Wells’ novel which was broadcast "followed the original closely, but to make the imaginary details more interesting to American listeners the adapter, Orson Welles, substituted an American locale for the English scenes of the sto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nting out that the fictional character of the broadcast had been announced four times and had been previously publicized, it continu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theless, the program apparently was produced with such vividness that some listeners who may have heard only fragments thought the broadcast was fact, not fiction. Hundreds of telephone calls reaching CBS stations, city authorities, newspaper offices and police headquarters in various cities testified to the mistaken belief. </w:t>
      </w:r>
    </w:p>
    <w:p>
      <w:pPr>
        <w:pStyle w:val="Normal"/>
        <w:spacing w:lineRule="auto" w:line="240" w:before="280" w:after="280"/>
        <w:rPr/>
      </w:pPr>
      <w:r>
        <w:rPr>
          <w:rFonts w:eastAsia="Times New Roman" w:cs="Times New Roman" w:ascii="Times New Roman" w:hAnsi="Times New Roman"/>
          <w:sz w:val="24"/>
          <w:szCs w:val="24"/>
        </w:rPr>
        <w:t xml:space="preserve">"Naturally, it was neither Columbia's nor the Mercury Theatre's intention to mislead anyone, and when it became evident that a part of the audience had been disturbed by the performance five announcements were read over the network later in the evening to reassure those listen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ressing profound regret that his dramatic efforts should cause such consternation, Mr. Welles said: "I don't think we will choose anything like this again." He hesitated about presenting it, he disclosed, because "it was our thought that perhaps people might be bored or annoyed at hearing a tale so improbable." </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roadcast Spreads Fear In New England, the South and We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508760" cy="19050"/>
                <wp:effectExtent l="0" t="0" r="0" b="0"/>
                <wp:docPr id="1" name=""/>
                <a:graphic xmlns:a="http://schemas.openxmlformats.org/drawingml/2006/main">
                  <a:graphicData uri="http://schemas.microsoft.com/office/word/2010/wordprocessingShape">
                    <wps:wsp>
                      <wps:cNvSpPr/>
                      <wps:spPr>
                        <a:xfrm>
                          <a:off x="0" y="0"/>
                          <a:ext cx="150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18.7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t night's radio "war scare" shocked thousands of men, women and children in the big cities throughout the country. Newspaper offices, police stations and radio stations were besieged with calls from anxious relatives of New Jersey residents, and in some places anxious groups discussed the impending menace of a disastrous wa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 listeners who sought more information were widely confused over the reports they had heard, and many were indignant when they learned that fiction was the cause of their alar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an Francisco the general impression of listeners seemed to be that an overwhelming force had invaded the United States from the air, was in the process of destroying New York and threatening to move westward. "My God," roared one inquirer into a telephone, "where can I volunteer my services? We've got to stop this awful th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spaper offices and radio stations in Chicago were swamped with telephone calls about the "meteor" that had fallen in New Jersey. Some said they had relatives in the "stricken area" and asked if the casualty list was avail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arts of St. Louis men and women clustered in the streets in residential areas to discuss what they should do in the face of the sudden war. One suburban resident drove fifteen miles to a newspaper office to verify the radio "repor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New Orleans a general impression prevailed that New Jersey had been devastated by the "invaders," but fewer inquiries were received than in other cit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Baltimore a woman engaged passage on an airliner for New York, where her daughter is in schoo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ssociated Press gathered the following reports of reaction to the broadcas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Fayetteville, N. C., people with relatives in the section of New Jersey where the mythical visitation had its locale went to a newspaper office in tears, seeking inform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essage from Providence, R. I., said: "Weeping and hysterical women swamped the switchboard of The Providence Journal for details of the massacre and destruction at New York, and officials of the electric company received scores of calls urging them to turn off all lights so that the city would be safe from the enem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s hysteria mounted so high in some cases that people told the police and newspapers they "saw" the invas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ston Globe told of one woman who claimed she could "see the fire," and said she and many others in her neighborhood were "getting out of h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neapolis and St. Paul police switchboards were deluged with calls from frightened peop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imes-Dispatch in Richmond, Va., reported some of their telephone calls from people who said they were "pray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Kansas City bureau of The Associated Press received inquiries on the "meteors" from Los Angeles, Salt Lake City, Beaumont, Texas, and St. Joseph, Mo., in addition to having its local switchboards flooded with calls. One telephone informant said he had loaded all his children into his car, had filled it with gasoline, and was going somewhere. "Where is it safe?" he wanted to kn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lanta reported that listeners throughout the Southeast "had it that a planet struck in New Jersey, with monsters and almost everything and anywhere from 40 to 7,000 people reported killed." Editors said responsible persons, known to them, were among the anxious information seek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Birmingham, Ala., people gathered in groups and prayed, and Memphis had its full quota of weeping women calling in to learn the fac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Indianapolis a woman ran into a church screaming: "New York destroyed; it's the end of the world. You might as well go home to die. I just heard it on the radio." Services were dismissed immediate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ve students at Brevard College, N. C., fainted and panic gripped the campus for a half hour with many students fighting for telephones to ask their parents to come and get the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an in Pittsburgh said he returned home in the midst of the broadcast and found his wife in the bathroom, a bottle of poison in her hand, and screaming: "I'd rather die this way than like th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almed her, listened to the broadcast and then rushed to a telephone to get an explan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icials of station CFRB, Toronto, said they never had had so many inquiries regarding a single broadcast, the Canadian Press report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429000" cy="19050"/>
                <wp:effectExtent l="0" t="0" r="0" b="0"/>
                <wp:docPr id="2" name=""/>
                <a:graphic xmlns:a="http://schemas.openxmlformats.org/drawingml/2006/main">
                  <a:graphicData uri="http://schemas.microsoft.com/office/word/2010/wordprocessingShape">
                    <wps:wsp>
                      <wps:cNvSpPr/>
                      <wps:spPr>
                        <a:xfrm>
                          <a:off x="0" y="0"/>
                          <a:ext cx="342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69.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3694"/>
        <w:gridCol w:w="1487"/>
        <w:gridCol w:w="5619"/>
      </w:tblGrid>
      <w:tr>
        <w:trPr/>
        <w:tc>
          <w:tcPr>
            <w:tcW w:w="3694" w:type="dxa"/>
            <w:tcBorders/>
          </w:tcPr>
          <w:p>
            <w:pPr>
              <w:pStyle w:val="Normal"/>
              <w:numPr>
                <w:ilvl w:val="0"/>
                <w:numId w:val="0"/>
              </w:numPr>
              <w:spacing w:lineRule="auto" w:line="240"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ASHINGTON MAY ACT</w:t>
            </w:r>
          </w:p>
          <w:p>
            <w:pPr>
              <w:pStyle w:val="Normal"/>
              <w:numPr>
                <w:ilvl w:val="0"/>
                <w:numId w:val="0"/>
              </w:numPr>
              <w:spacing w:lineRule="auto" w:line="240" w:before="280" w:after="280"/>
              <w:jc w:val="center"/>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view of Broadcast by the Federal Commission Possi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714500" cy="19050"/>
                      <wp:effectExtent l="0" t="0" r="0" b="0"/>
                      <wp:docPr id="3" name=""/>
                      <a:graphic xmlns:a="http://schemas.openxmlformats.org/drawingml/2006/main">
                        <a:graphicData uri="http://schemas.microsoft.com/office/word/2010/wordprocessingShape">
                          <wps:wsp>
                            <wps:cNvSpPr/>
                            <wps:spPr>
                              <a:xfrm>
                                <a:off x="0" y="0"/>
                                <a:ext cx="1714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34.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pecial to </w:t>
            </w:r>
            <w:r>
              <w:rPr>
                <w:rFonts w:eastAsia="Times New Roman" w:cs="Times New Roman" w:ascii="Times New Roman" w:hAnsi="Times New Roman"/>
                <w:i/>
                <w:iCs/>
                <w:sz w:val="20"/>
              </w:rPr>
              <w:t>The New York Times</w:t>
            </w:r>
          </w:p>
          <w:p>
            <w:pPr>
              <w:pStyle w:val="Normal"/>
              <w:spacing w:lineRule="auto" w:line="240" w:before="280" w:after="280"/>
              <w:rPr/>
            </w:pPr>
            <w:r>
              <w:rPr>
                <w:rFonts w:eastAsia="Times New Roman" w:cs="Times New Roman" w:ascii="Times New Roman" w:hAnsi="Times New Roman"/>
                <w:sz w:val="24"/>
                <w:szCs w:val="24"/>
              </w:rPr>
              <w:t xml:space="preserve">WASHINGTON, Oct. 30.--Informed of the furor created tonight by the broadcasting of Wells drama, "War of the Worlds," officials of the Federal Communications Commission indicated that the commission might review the broadca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ual practice of the commission is not to investigate broadcasts unless formal demands for an inquiry are made, but the commission has the power, officials pointed out, to initiate proceedings where the public interest seems to warrant official action. </w:t>
            </w:r>
          </w:p>
        </w:tc>
        <w:tc>
          <w:tcPr>
            <w:tcW w:w="148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429000" cy="19050"/>
                      <wp:effectExtent l="0" t="0" r="0" b="0"/>
                      <wp:docPr id="4" name=""/>
                      <a:graphic xmlns:a="http://schemas.openxmlformats.org/drawingml/2006/main">
                        <a:graphicData uri="http://schemas.microsoft.com/office/word/2010/wordprocessingShape">
                          <wps:wsp>
                            <wps:cNvSpPr/>
                            <wps:spPr>
                              <a:xfrm>
                                <a:off x="0" y="0"/>
                                <a:ext cx="342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69.95pt;height:1.45pt;mso-wrap-style:none;v-text-anchor:middle;mso-position-vertical:top">
                      <v:fill o:detectmouseclick="t" type="solid" color2="#7f7f7f"/>
                      <v:stroke color="#3465a4" joinstyle="round" endcap="flat"/>
                      <w10:wrap type="square"/>
                    </v:rect>
                  </w:pict>
                </mc:Fallback>
              </mc:AlternateContent>
            </w:r>
          </w:p>
        </w:tc>
        <w:tc>
          <w:tcPr>
            <w:tcW w:w="5619" w:type="dxa"/>
            <w:tcBorders/>
          </w:tcPr>
          <w:p>
            <w:pPr>
              <w:pStyle w:val="Normal"/>
              <w:numPr>
                <w:ilvl w:val="0"/>
                <w:numId w:val="0"/>
              </w:numPr>
              <w:spacing w:lineRule="auto" w:line="240"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ologists at Princeton Hunt `Meteor' in Va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714500" cy="19050"/>
                      <wp:effectExtent l="0" t="0" r="0" b="0"/>
                      <wp:docPr id="5" name=""/>
                      <a:graphic xmlns:a="http://schemas.openxmlformats.org/drawingml/2006/main">
                        <a:graphicData uri="http://schemas.microsoft.com/office/word/2010/wordprocessingShape">
                          <wps:wsp>
                            <wps:cNvSpPr/>
                            <wps:spPr>
                              <a:xfrm>
                                <a:off x="0" y="0"/>
                                <a:ext cx="1714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34.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pecial to </w:t>
            </w:r>
            <w:r>
              <w:rPr>
                <w:rFonts w:eastAsia="Times New Roman" w:cs="Times New Roman" w:ascii="Times New Roman" w:hAnsi="Times New Roman"/>
                <w:i/>
                <w:iCs/>
                <w:sz w:val="20"/>
              </w:rPr>
              <w:t>The New York Tim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TON, N. J., Oct 30.--Scholastic calm deserted Princeton University briefly tonight following widespread misunderstanding of the WABC radio program announcing the arrival of Martians to subdue the ear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 Arthur F. Buddington, chairman of the Department of Geology, and Dr. Harry Hess, Professor of Geology, received the first alarming reports in a form indicating that a meteor had fallen near Dutch Neck, some five miles away. They armed themselves with the necessary equipment and set out to find a specimen. All they found was a group of sightseers, searching like themselves for the meteo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a dozen students received telephone calls from their parents, alarmed by the broadcast. The Daily Princetonian, campus newspaper, received numerous calls from students and alumni.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720"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57:00Z</dcterms:created>
  <dc:creator>nvasquez</dc:creator>
  <dc:description/>
  <dc:language>en-US</dc:language>
  <cp:lastModifiedBy>nvasquez</cp:lastModifiedBy>
  <dcterms:modified xsi:type="dcterms:W3CDTF">2009-06-10T02:28:00Z</dcterms:modified>
  <cp:revision>3</cp:revision>
  <dc:subject/>
  <dc:title/>
</cp:coreProperties>
</file>